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ind w:firstLine="709"/>
        <w:jc w:val="center"/>
        <w:rPr/>
      </w:pPr>
      <w:r>
        <w:rPr/>
        <w:drawing>
          <wp:inline distT="0" distB="0" distL="0" distR="0">
            <wp:extent cx="2858135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br/>
        <w:t>A Revolução Inglesa do século XVII, identificada como absolutismo, representou a primeira manifestação de crise do sistema da época moderna. O poder monárquico que cedeu a maior parte de seus privilégios ao Parlamento e instaurou-se o regime parlamentarista que permanece até os dias de hoje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>Tudo começou com a Revolução Puritana de 1640, e terminou com a Revolução Gloriosa de 1688. As duas são do mesmo processo revolucionário, por isso a denominação é Revolução Inglesa e não Revoluções Inglesas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>Enfim esse movimento revolucionário criou algumas condições impossíveis de serem dispensadas para a Revolução Industrial do século XVIII, abrindo terreno para o capitalismo avançar. Devendo assim ser considerada a primeira Revolução burguesa da história da Europa que antecipou em 150 anos a revolução Francesa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05:00Z</dcterms:created>
  <dc:creator>administradorr</dc:creator>
  <dc:description/>
  <cp:keywords/>
  <dc:language>en-US</dc:language>
  <cp:lastModifiedBy>administradorr</cp:lastModifiedBy>
  <dcterms:modified xsi:type="dcterms:W3CDTF">2011-02-17T20:11:00Z</dcterms:modified>
  <cp:revision>1</cp:revision>
  <dc:subject/>
  <dc:title> </dc:title>
</cp:coreProperties>
</file>